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Arial" w:hAnsi="Geneva;Arial" w:cs="Geneva;Arial"/>
          <w:b/>
          <w:b/>
          <w:sz w:val="32"/>
        </w:rPr>
      </w:pPr>
      <w:r>
        <w:rPr>
          <w:rFonts w:cs="Geneva;Arial" w:ascii="Geneva;Arial" w:hAnsi="Geneva;Arial"/>
          <w:b/>
          <w:sz w:val="32"/>
        </w:rPr>
        <w:t>La mia prima Africa</w:t>
      </w:r>
    </w:p>
    <w:p>
      <w:pPr>
        <w:pStyle w:val="Normal"/>
        <w:jc w:val="center"/>
        <w:rPr>
          <w:rFonts w:ascii="Geneva;Arial" w:hAnsi="Geneva;Arial" w:cs="Geneva;Arial"/>
          <w:b/>
          <w:b/>
          <w:sz w:val="32"/>
        </w:rPr>
      </w:pPr>
      <w:r>
        <w:rPr>
          <w:rFonts w:cs="Geneva;Arial" w:ascii="Geneva;Arial" w:hAnsi="Geneva;Arial"/>
          <w:b/>
          <w:sz w:val="32"/>
        </w:rPr>
      </w:r>
    </w:p>
    <w:p>
      <w:pPr>
        <w:pStyle w:val="Normal"/>
        <w:jc w:val="center"/>
        <w:rPr>
          <w:rFonts w:ascii="Geneva;Arial" w:hAnsi="Geneva;Arial" w:cs="Geneva;Arial"/>
          <w:sz w:val="22"/>
        </w:rPr>
      </w:pPr>
      <w:r>
        <w:rPr>
          <w:rFonts w:cs="Geneva;Arial" w:ascii="Geneva;Arial" w:hAnsi="Geneva;Arial"/>
          <w:sz w:val="22"/>
        </w:rPr>
        <w:t>Note di un viaggio in Tunisia dal 03 al 13 Aprile del 2004</w:t>
      </w:r>
    </w:p>
    <w:p>
      <w:pPr>
        <w:pStyle w:val="Normal"/>
        <w:jc w:val="center"/>
        <w:rPr>
          <w:rFonts w:ascii="Geneva;Arial" w:hAnsi="Geneva;Arial" w:cs="Geneva;Arial"/>
          <w:sz w:val="16"/>
        </w:rPr>
      </w:pPr>
      <w:r>
        <w:rPr>
          <w:rFonts w:cs="Geneva;Arial" w:ascii="Geneva;Arial" w:hAnsi="Geneva;Arial"/>
          <w:sz w:val="16"/>
        </w:rPr>
      </w:r>
    </w:p>
    <w:p>
      <w:pPr>
        <w:pStyle w:val="Normal"/>
        <w:jc w:val="center"/>
        <w:rPr>
          <w:rFonts w:ascii="Geneva;Arial" w:hAnsi="Geneva;Arial" w:cs="Geneva;Arial"/>
          <w:sz w:val="16"/>
        </w:rPr>
      </w:pPr>
      <w:r>
        <w:rPr>
          <w:rFonts w:cs="Geneva;Arial" w:ascii="Geneva;Arial" w:hAnsi="Geneva;Arial"/>
          <w:sz w:val="16"/>
        </w:rPr>
        <w:t>di Alessandro Centofanti</w:t>
      </w:r>
    </w:p>
    <w:p>
      <w:pPr>
        <w:pStyle w:val="Normal"/>
        <w:rPr>
          <w:rFonts w:ascii="Geneva;Arial" w:hAnsi="Geneva;Arial" w:cs="Geneva;Arial"/>
          <w:sz w:val="22"/>
        </w:rPr>
      </w:pPr>
      <w:r>
        <w:rPr>
          <w:rFonts w:cs="Geneva;Arial" w:ascii="Geneva;Arial" w:hAnsi="Geneva;Arial"/>
          <w:sz w:val="22"/>
        </w:rPr>
      </w:r>
    </w:p>
    <w:p>
      <w:pPr>
        <w:pStyle w:val="Normal"/>
        <w:rPr>
          <w:rFonts w:ascii="Courier" w:hAnsi="Courier" w:cs="Courier"/>
        </w:rPr>
      </w:pPr>
      <w:r>
        <w:rPr>
          <w:rFonts w:cs="Courier" w:ascii="Courier" w:hAnsi="Courier"/>
        </w:rPr>
        <w:t xml:space="preserve">Ormai cominciavo veramente a disperare, erano passati quasi trent'anni da quando avevo comprato la 153 della Michelin, carta riassuntiva di tutto il nord Africa (ora ha un altro numero), il desiderio di fare dei viaggi con la mia macchina in terre esotiche ed il nord Africa per me fa parte di quest'ultime, mi era scoppiata fin da piccolo leggendo i resoconti delle esplorazioni sahariane di Citroen che con un semi cingolato all'inizio del secolo (il XX ovviamente) si era esplorato mezzo Sahara, poi guardando i vecchi film sulle campagne d'Africa durante la seconda guerra mondiale, la curiosità era aumentata, ma scoprendo l'imprese di un certo Nino Cirani la curiosità era diventata una piccola mania. </w:t>
      </w:r>
    </w:p>
    <w:p>
      <w:pPr>
        <w:pStyle w:val="Normal"/>
        <w:rPr>
          <w:rFonts w:ascii="Courier" w:hAnsi="Courier" w:cs="Courier"/>
        </w:rPr>
      </w:pPr>
      <w:r>
        <w:rPr>
          <w:rFonts w:cs="Courier" w:ascii="Courier" w:hAnsi="Courier"/>
        </w:rPr>
        <w:t>Il caso, il mio strano lavoro, i soldi, il tempo necessario, le fidanzate, gli amici e tanti altri motivi, per molti anni mi avevano sempre costretto a rimandare, quest'anno però mi ero deciso, ero quasi riuscito a partire con un gruppo a capodanno, ma il solito impegno di lavoro mi aveva costretto ancora una volta a rimandare, poi miracolosamente intorno a metà Febbraio mi sono ritrovato ad organizzare una puntatina in Tunisia insieme a Paolo, un'altro appassionato, conosciuto tramite una mailing-list che si occupa solo di Land Rover (Rover World), l'organizzazione è stata lenta, lunga e meticolosa ma, alla fine, ci siamo riusciti!!!!</w:t>
      </w:r>
    </w:p>
    <w:p>
      <w:pPr>
        <w:pStyle w:val="Normal"/>
        <w:rPr>
          <w:rFonts w:ascii="Courier" w:hAnsi="Courier" w:cs="Courier"/>
        </w:rPr>
      </w:pPr>
      <w:r>
        <w:rPr>
          <w:rFonts w:cs="Courier" w:ascii="Courier" w:hAnsi="Courier"/>
        </w:rPr>
        <w:t xml:space="preserve">Per me era anche un vero e proprio piccolo test, sulla mia capacità di adattamento a condizioni a volte non proprio confortevoli, sulla capacità di organizzarmi, organizzare ed ottimizzare un mezzo per questo tipo di viaggio, sui tempi necessari ad un piacevole viaggio senza rischi ma sempre e comunque interessante da vivere, ricordare e raccontare.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Per tutta la settimana prima della partenza, ho passato parecchio tempo a sistemare tutti gli ultimi particolari sulla Land, erano tanti anni che aspettavo un momento come questo, ad un certo punto sembrava che non arrivasse mai il momento di dire: </w:t>
      </w:r>
    </w:p>
    <w:p>
      <w:pPr>
        <w:pStyle w:val="Normal"/>
        <w:rPr>
          <w:rFonts w:ascii="Courier" w:hAnsi="Courier" w:cs="Courier"/>
        </w:rPr>
      </w:pPr>
      <w:r>
        <w:rPr>
          <w:rFonts w:cs="Courier" w:ascii="Courier" w:hAnsi="Courier"/>
        </w:rPr>
        <w:t xml:space="preserve">-Ah,finalmente siamo pronti! </w:t>
      </w:r>
    </w:p>
    <w:p>
      <w:pPr>
        <w:pStyle w:val="Normal"/>
        <w:rPr>
          <w:rFonts w:ascii="Courier" w:hAnsi="Courier" w:cs="Courier"/>
        </w:rPr>
      </w:pPr>
      <w:r>
        <w:rPr>
          <w:rFonts w:cs="Courier" w:ascii="Courier" w:hAnsi="Courier"/>
        </w:rPr>
        <w:t>C'era sempre un'altra cosetta da sistemare, quella cassa fa proprio schifo, la dipingo? Quella cinghietta è troppo piccola, quel golfarino reggerà la tòle-ondule? I ferri saranno sufficienti? Sarò troppo carico? E via di questo passo.</w:t>
      </w:r>
    </w:p>
    <w:p>
      <w:pPr>
        <w:pStyle w:val="Normal"/>
        <w:rPr>
          <w:rFonts w:ascii="Courier" w:hAnsi="Courier" w:cs="Courier"/>
        </w:rPr>
      </w:pPr>
      <w:r>
        <w:rPr>
          <w:rFonts w:cs="Courier" w:ascii="Courier" w:hAnsi="Courier"/>
        </w:rPr>
        <w:t>Avevo fatto fare un bel tagliando alla macchina dal meccanico, comprato tutto quello che mi sembrava utile portarsi dietro, progettato e realizzato bauli e bauletti per stivare per bene tutti i bagagli, ricambi, ferri, cambusa, carburante, acqua, accessori vari ecc.</w:t>
      </w:r>
    </w:p>
    <w:p>
      <w:pPr>
        <w:pStyle w:val="Normal"/>
        <w:rPr>
          <w:rFonts w:ascii="Courier" w:hAnsi="Courier" w:cs="Courier"/>
        </w:rPr>
      </w:pPr>
      <w:r>
        <w:rPr>
          <w:rFonts w:cs="Courier" w:ascii="Courier" w:hAnsi="Courier"/>
        </w:rPr>
        <w:t>Mi ero confrontato per tempo con Paolo su percorsi, wpt, piste e cartine, avevo anche organizzato a costi umani un bel sistema di navigazione collegando il GPS al mio Mac portatile sistemato su una piattaforma omni-direzionale e completamente ammortizzata, da me progettata e realizzata, con le cartine particolareggiate su uno schermo da 15" sarebbe stato divertente oltre che rassicurante avventurarsi in zone poco frequentate, ero curioso di vederlo all'opera, nonostante qualcuno mi aveva sconsigliato di usare il computer in quelle condizioni (tra polvere e scossoni non avrebbe dovuto farcela) ma io sono Abruzzese e quando mi metto in testa una cosa…. Ci posso mettere anche degli anni ma alla fin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abato 3 Aprile, alle 07:45 Sergio (il mio compagno di viaggio) è da me, con tutta la cambusa fatta, butto sulla sua macchina i miei bagagli ed andiamo a prendere la Land.</w:t>
      </w:r>
    </w:p>
    <w:p>
      <w:pPr>
        <w:pStyle w:val="Normal"/>
        <w:rPr>
          <w:rFonts w:ascii="Courier" w:hAnsi="Courier" w:cs="Courier"/>
        </w:rPr>
      </w:pPr>
      <w:r>
        <w:rPr>
          <w:rFonts w:cs="Courier" w:ascii="Courier" w:hAnsi="Courier"/>
        </w:rPr>
        <w:t xml:space="preserve">Alle 8,30 abbiamo caricato e stivato tutto, cambusa, zaini, borse e borsette. </w:t>
      </w:r>
    </w:p>
    <w:p>
      <w:pPr>
        <w:pStyle w:val="Normal"/>
        <w:rPr>
          <w:rFonts w:ascii="Courier" w:hAnsi="Courier" w:cs="Courier"/>
        </w:rPr>
      </w:pPr>
      <w:r>
        <w:rPr>
          <w:rFonts w:cs="Courier" w:ascii="Courier" w:hAnsi="Courier"/>
        </w:rPr>
        <w:t>Si parte!!</w:t>
      </w:r>
    </w:p>
    <w:p>
      <w:pPr>
        <w:pStyle w:val="Normal"/>
        <w:rPr>
          <w:rFonts w:ascii="Courier" w:hAnsi="Courier" w:cs="Courier"/>
        </w:rPr>
      </w:pPr>
      <w:r>
        <w:rPr>
          <w:rFonts w:cs="Courier" w:ascii="Courier" w:hAnsi="Courier"/>
        </w:rPr>
        <w:t>Il contachilometri segna 92.970 km, il tempo è un po' velato, all'uscita della Roma-Civitavecchia ci fermano i Carabinieri, c'è un posto di blocco, gli spiego che stiamo andando in Africa, visto come siamo accroccati, in Tunisia per essere esatti, quello mi guarda e mi dice che per la Tunisia normalmente si va dall'altra parte, gli rispondo che lo so, però ci tocca andare fino a Genova per prendere il traghetto, da Napoli non ne partono per ora.</w:t>
      </w:r>
    </w:p>
    <w:p>
      <w:pPr>
        <w:pStyle w:val="Normal"/>
        <w:rPr>
          <w:rFonts w:ascii="Courier" w:hAnsi="Courier" w:cs="Courier"/>
        </w:rPr>
      </w:pPr>
      <w:r>
        <w:rPr>
          <w:rFonts w:cs="Courier" w:ascii="Courier" w:hAnsi="Courier"/>
        </w:rPr>
        <w:t>Facciamo il pieno 41¤. Autostrada fino a Genova 20¤.</w:t>
      </w:r>
    </w:p>
    <w:p>
      <w:pPr>
        <w:pStyle w:val="Normal"/>
        <w:rPr>
          <w:rFonts w:ascii="Courier" w:hAnsi="Courier" w:cs="Courier"/>
        </w:rPr>
      </w:pPr>
      <w:r>
        <w:rPr>
          <w:rFonts w:cs="Courier" w:ascii="Courier" w:hAnsi="Courier"/>
        </w:rPr>
        <w:t>Ci sentiamo con Paolo che finalmente conoscerò di persona, fino ad ora ci siamo sentiti solo per e-mail o al telefono sono le 11,00 lui sta partendo da Brenta (Va).</w:t>
      </w:r>
    </w:p>
    <w:p>
      <w:pPr>
        <w:pStyle w:val="Normal"/>
        <w:rPr>
          <w:rFonts w:ascii="Courier" w:hAnsi="Courier" w:cs="Courier"/>
        </w:rPr>
      </w:pPr>
      <w:r>
        <w:rPr>
          <w:rFonts w:cs="Courier" w:ascii="Courier" w:hAnsi="Courier"/>
        </w:rPr>
        <w:t>Ci fermiamo per un panino intorno all'ora di pranzo, siamo a Genova intorno alle 15,00.</w:t>
      </w:r>
    </w:p>
    <w:p>
      <w:pPr>
        <w:pStyle w:val="Normal"/>
        <w:rPr>
          <w:rFonts w:ascii="Courier" w:hAnsi="Courier" w:cs="Courier"/>
        </w:rPr>
      </w:pPr>
      <w:r>
        <w:rPr>
          <w:rFonts w:cs="Courier" w:ascii="Courier" w:hAnsi="Courier"/>
        </w:rPr>
        <w:t>Ci troviamo con Paolo ed il figlio Fabio in porto, cominciamo a fare tutte le file per le pratiche doganali, ci sono un casino di fuoristrada pazzeschi, tutti attrezzati per l'Africa tanti Toyotoni, un paio di camion di quelli da assistenza alle corse nel deserto, spettacolari e molto appariscenti.</w:t>
      </w:r>
    </w:p>
    <w:p>
      <w:pPr>
        <w:pStyle w:val="Normal"/>
        <w:rPr>
          <w:rFonts w:ascii="Courier" w:hAnsi="Courier" w:cs="Courier"/>
        </w:rPr>
      </w:pPr>
      <w:r>
        <w:rPr>
          <w:rFonts w:cs="Courier" w:ascii="Courier" w:hAnsi="Courier"/>
        </w:rPr>
        <w:t>Alle 18,30 la Victory della Grimaldi molla gli ormeggi, abbiamo una spaziosa e comoda cabina vista mare.</w:t>
      </w:r>
    </w:p>
    <w:p>
      <w:pPr>
        <w:pStyle w:val="Normal"/>
        <w:rPr>
          <w:rFonts w:ascii="Courier" w:hAnsi="Courier" w:cs="Courier"/>
        </w:rPr>
      </w:pPr>
      <w:r>
        <w:rPr>
          <w:rFonts w:cs="Courier" w:ascii="Courier" w:hAnsi="Courier"/>
        </w:rPr>
        <w:t>Cena al self-service, Sergio ha combattuto tutta la notte con un paio di peperoni che non si decidevano.</w:t>
      </w:r>
    </w:p>
    <w:p>
      <w:pPr>
        <w:pStyle w:val="Normal"/>
        <w:rPr>
          <w:rFonts w:ascii="Courier" w:hAnsi="Courier" w:cs="Courier"/>
        </w:rPr>
      </w:pPr>
      <w:r>
        <w:rPr>
          <w:rFonts w:cs="Courier" w:ascii="Courier" w:hAnsi="Courier"/>
        </w:rPr>
        <w:t>La navigazione procede tranquilla, passiamo parecchio tempo a discutere sulle varie opzioni dei percorsi da fare, qualche foto sul ponte, un pranzetto e alle 16,30 (ora locale) di Domenica 4 Aprile (in Tunisia non c'è l'ora legale) siamo a Tunisi, scopro con gran piacere?!? Che il telefonino prende in quasi tutta la Tunisia (sud escluso).</w:t>
      </w:r>
    </w:p>
    <w:p>
      <w:pPr>
        <w:pStyle w:val="Normal"/>
        <w:rPr>
          <w:rFonts w:ascii="Courier" w:hAnsi="Courier" w:cs="Courier"/>
        </w:rPr>
      </w:pPr>
      <w:r>
        <w:rPr>
          <w:rFonts w:cs="Courier" w:ascii="Courier" w:hAnsi="Courier"/>
        </w:rPr>
        <w:t xml:space="preserve">File lunghissime per il disbrigo della pratiche burocratiche, fa un po' fresco c'è un bel Maestralino, alle 18,00 finalmente siamo fuori, pieno di gasolio 36Lt con 16 TD. </w:t>
      </w:r>
    </w:p>
    <w:p>
      <w:pPr>
        <w:pStyle w:val="Normal"/>
        <w:rPr>
          <w:rFonts w:ascii="Courier" w:hAnsi="Courier" w:cs="Courier"/>
        </w:rPr>
      </w:pPr>
      <w:r>
        <w:rPr>
          <w:rFonts w:cs="Courier" w:ascii="Courier" w:hAnsi="Courier"/>
        </w:rPr>
        <w:t>Km 93.436</w:t>
      </w:r>
    </w:p>
    <w:p>
      <w:pPr>
        <w:pStyle w:val="Normal"/>
        <w:rPr>
          <w:rFonts w:ascii="Courier" w:hAnsi="Courier" w:cs="Courier"/>
        </w:rPr>
      </w:pPr>
      <w:r>
        <w:rPr>
          <w:rFonts w:cs="Courier" w:ascii="Courier" w:hAnsi="Courier"/>
        </w:rPr>
        <w:t>Direzione Dougga sulla strada che porta a Le Kef, per uscire da Tunisi ci mettiamo un bel po', non è così semplice ma alla fine ci riusciamo, penso che se cominciamo a perderci in città allora nel deserto?</w:t>
      </w:r>
    </w:p>
    <w:p>
      <w:pPr>
        <w:pStyle w:val="Normal"/>
        <w:rPr>
          <w:rFonts w:ascii="Courier" w:hAnsi="Courier" w:cs="Courier"/>
        </w:rPr>
      </w:pPr>
      <w:r>
        <w:rPr>
          <w:rFonts w:cs="Courier" w:ascii="Courier" w:hAnsi="Courier"/>
        </w:rPr>
        <w:t>Alle 20;30 siamo a Dougga km 93.536 (100km per oggi), Hotel Tougga carino (35 TD la doppia), il riscaldamento è acceso, fuori parcheggiati ci sono una decina di fuoristrada Francesi, cena e breafing sul percorso di domani, l'idea è di scendere più a sud possibile lungo il confine Algerino dopo aver visto la Tavola di Jugurth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unedì 5 Aprile (è il compleanno di mio figlio) sveglia alle 7.00 colazione in albergo e via alla rovine di Dougga antico insediamento romano che dicono essere favoloso, effettivamente è proprio cosi, c'è un teatro bellissimo, le terme, la città doveva essere veramente grande e mi pare comunque ben tenuta, siamo tutti molto soddisfatti, alle 10,00 si parte e verso le 13.00 un panino ed una boccia di rosso con la tavola di Jughurta da una parte e l'Algeria che si estende dall'altra, tutt'intorno è un'esplosione di fiori dai mille colori sembra di essere in un quadro di Monet.</w:t>
      </w:r>
    </w:p>
    <w:p>
      <w:pPr>
        <w:pStyle w:val="Normal"/>
        <w:rPr>
          <w:rFonts w:ascii="Courier" w:hAnsi="Courier" w:cs="Courier"/>
        </w:rPr>
      </w:pPr>
      <w:r>
        <w:rPr>
          <w:rFonts w:cs="Courier" w:ascii="Courier" w:hAnsi="Courier"/>
        </w:rPr>
        <w:t xml:space="preserve">Finalmente riusciamo a trovare la pista che scende verso sud e che dovrebbe portarci ad incontrare le rovine di Haidra. </w:t>
      </w:r>
    </w:p>
    <w:p>
      <w:pPr>
        <w:pStyle w:val="Normal"/>
        <w:rPr>
          <w:rFonts w:ascii="Courier" w:hAnsi="Courier" w:cs="Courier"/>
        </w:rPr>
      </w:pPr>
      <w:r>
        <w:rPr>
          <w:rFonts w:cs="Courier" w:ascii="Courier" w:hAnsi="Courier"/>
        </w:rPr>
        <w:t>Un signore ci chiede un passaggio per la sua fattoria, si rivelerà fondamentale per guidarci nel dedalo dei mille bivi non segnati sulla carta visto che dopo solo qualche centinaio di metri la pista è interrotta per dei lavori di manutenzione. Spesso siamo costretti a lunghe deviazioni a causa di passaggi impraticabili su canali di scolo ormai distrutti dall'erosione delle acque, che ci portano quasi in Algeria, ci riempiamo di fango, sembra di stare a fare un'uscitina con il club, invece siamo un po' lontanucci da casa. Dobbiamo essere molto prudenti un qualsiasi errore può rivelarsi fatale, evitiamo accuratamente qualsiasi bravata, al minimo dubbio si scende e si ispeziona il passaggio anche a costo di farsi centinaia di metri a piedi. Un elicottero militare viene a vedere chi siamo e cosa stiamo facendo, la vicinanza della frontiera Algerina si farà sentire per tutto il percorso. La velocità media non è elevata ma va bene così, attraversiamo le rovine di Haidra, anche questo un posto fantastico, la pista diventa finalmente un po' più scorrevole così alle 17.20 stiamo montando il campo a 1000 m di quota in una parco naturale di pini d'aleppo, sempre vicino al confine Algerino a 6 km da Boudaries (nei pressi di Kasserine), km 93.775 (oggi 239km).</w:t>
      </w:r>
    </w:p>
    <w:p>
      <w:pPr>
        <w:pStyle w:val="Normal"/>
        <w:rPr>
          <w:rFonts w:ascii="Courier" w:hAnsi="Courier" w:cs="Courier"/>
        </w:rPr>
      </w:pPr>
      <w:r>
        <w:rPr>
          <w:rFonts w:cs="Courier" w:ascii="Courier" w:hAnsi="Courier"/>
        </w:rPr>
        <w:t>Sergio si cimenta in un sughetto appetitoso e diamo fondo ad un altro paio di bocce tra cui anche un Bordeaux. La temperatura non è proprio africana, pile e cappello di lana ci stanno tutti, accendiamo un fuoco che ci riscalda con gran piacere.</w:t>
      </w:r>
    </w:p>
    <w:p>
      <w:pPr>
        <w:pStyle w:val="Normal"/>
        <w:rPr>
          <w:rFonts w:ascii="Courier" w:hAnsi="Courier" w:cs="Courier"/>
        </w:rPr>
      </w:pPr>
      <w:r>
        <w:rPr>
          <w:rFonts w:cs="Courier" w:ascii="Courier" w:hAnsi="Courier"/>
        </w:rPr>
        <w:t>Verso le nove riceviamo la visita di una pattuglia della polizia che sempre con grande educazione e cordialità si informa sui nostri programmi (questo fatto delle forze dell'ordine sempre gentili, sorridenti e cordiali ci accompagnerà per tutto il viaggio).</w:t>
      </w:r>
    </w:p>
    <w:p>
      <w:pPr>
        <w:pStyle w:val="Normal"/>
        <w:rPr>
          <w:rFonts w:ascii="Courier" w:hAnsi="Courier" w:cs="Courier"/>
        </w:rPr>
      </w:pPr>
      <w:r>
        <w:rPr>
          <w:rFonts w:cs="Courier" w:ascii="Courier" w:hAnsi="Courier"/>
        </w:rPr>
        <w:t>Abbiamo montato la tenda un pochino troppo in discesa però, ma dormo tranquillo, comunque il vento ed i rumori del bosco spesso mi svegliano durante la notte, la temperatura scende ancora, fa decisamente freddo.</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ono le 07:00 sono già in piedi c'è sempre un venticello fresco ma la giornata si preannuncia splendida.</w:t>
      </w:r>
    </w:p>
    <w:p>
      <w:pPr>
        <w:pStyle w:val="Normal"/>
        <w:rPr>
          <w:rFonts w:ascii="Courier" w:hAnsi="Courier" w:cs="Courier"/>
        </w:rPr>
      </w:pPr>
      <w:r>
        <w:rPr>
          <w:rFonts w:cs="Courier" w:ascii="Courier" w:hAnsi="Courier"/>
        </w:rPr>
        <w:t>Il mio sistemino di navigazione sembra stia funzionando, speriamo non mi molli per strada.</w:t>
      </w:r>
    </w:p>
    <w:p>
      <w:pPr>
        <w:pStyle w:val="Normal"/>
        <w:rPr>
          <w:rFonts w:ascii="Courier" w:hAnsi="Courier" w:cs="Courier"/>
        </w:rPr>
      </w:pPr>
      <w:r>
        <w:rPr>
          <w:rFonts w:cs="Courier" w:ascii="Courier" w:hAnsi="Courier"/>
        </w:rPr>
        <w:t>La cinghia cigola, ci metto un po' di grasso.</w:t>
      </w:r>
    </w:p>
    <w:p>
      <w:pPr>
        <w:pStyle w:val="Normal"/>
        <w:rPr>
          <w:rFonts w:ascii="Courier" w:hAnsi="Courier" w:cs="Courier"/>
        </w:rPr>
      </w:pPr>
      <w:r>
        <w:rPr>
          <w:rFonts w:cs="Courier" w:ascii="Courier" w:hAnsi="Courier"/>
        </w:rPr>
        <w:t>Nonostante il sacco a pelo da -8 ho avuto freddo.</w:t>
      </w:r>
    </w:p>
    <w:p>
      <w:pPr>
        <w:pStyle w:val="Normal"/>
        <w:rPr>
          <w:rFonts w:ascii="Courier" w:hAnsi="Courier" w:cs="Courier"/>
        </w:rPr>
      </w:pPr>
      <w:r>
        <w:rPr>
          <w:rFonts w:cs="Courier" w:ascii="Courier" w:hAnsi="Courier"/>
        </w:rPr>
        <w:t>Pian piano si svegliano gli altri, colazione, smontiamo il campo ed alle 09;30 si parte, scendiamo a sud vorremmo arrivare per sera a Nefta dopo aver visto le oasi di montagna (Tamerza, Mides ecc.) alle 12;30 passato Redeyef a 5km da Tamerza pranzo (insalatina, frutta, una boccia di rosso) Km 93.917.</w:t>
      </w:r>
    </w:p>
    <w:p>
      <w:pPr>
        <w:pStyle w:val="Normal"/>
        <w:rPr>
          <w:rFonts w:ascii="Courier" w:hAnsi="Courier" w:cs="Courier"/>
        </w:rPr>
      </w:pPr>
      <w:r>
        <w:rPr>
          <w:rFonts w:cs="Courier" w:ascii="Courier" w:hAnsi="Courier"/>
        </w:rPr>
        <w:t>Ci fermiamo a Mides per visitare il canyon ed il paese abbandonato, merita la deviazione, non c'è tantissima gente, i locali però si fanno un po' troppo insistenti per venderci cose, si vede che di turisti qui ne passano parecchi.</w:t>
      </w:r>
    </w:p>
    <w:p>
      <w:pPr>
        <w:pStyle w:val="Normal"/>
        <w:rPr>
          <w:rFonts w:ascii="Courier" w:hAnsi="Courier" w:cs="Courier"/>
        </w:rPr>
      </w:pPr>
      <w:r>
        <w:rPr>
          <w:rFonts w:cs="Courier" w:ascii="Courier" w:hAnsi="Courier"/>
        </w:rPr>
        <w:t>Quando passata Tamerza, arriviamo al bel vedere si apre una vista spettacolare, laggiù c'è il deserto.</w:t>
      </w:r>
    </w:p>
    <w:p>
      <w:pPr>
        <w:pStyle w:val="Normal"/>
        <w:rPr>
          <w:rFonts w:ascii="Courier" w:hAnsi="Courier" w:cs="Courier"/>
        </w:rPr>
      </w:pPr>
      <w:r>
        <w:rPr>
          <w:rFonts w:cs="Courier" w:ascii="Courier" w:hAnsi="Courier"/>
        </w:rPr>
        <w:t>Passiamo per Tozeur intorno alle 16;30, pieno 14 TD.</w:t>
      </w:r>
    </w:p>
    <w:p>
      <w:pPr>
        <w:pStyle w:val="Normal"/>
        <w:rPr>
          <w:rFonts w:ascii="Courier" w:hAnsi="Courier" w:cs="Courier"/>
        </w:rPr>
      </w:pPr>
      <w:r>
        <w:rPr>
          <w:rFonts w:cs="Courier" w:ascii="Courier" w:hAnsi="Courier"/>
        </w:rPr>
        <w:t>Appena arrivati a Nefta cerchiamo la pista per attraversare il Chott e fare il campo qualche chilometro al suo interno, ma non la troviamo dopo qualche tentativo rinunciamo, il fondo è molliccio rischiamo di piantarci più volte, facciamo un po' di legna e ci cerchiamo un posto un po' più duro per fare il campo, non abbiamo troppo tempo a disposizione comincia il crepuscolo.</w:t>
      </w:r>
    </w:p>
    <w:p>
      <w:pPr>
        <w:pStyle w:val="Normal"/>
        <w:rPr>
          <w:rFonts w:ascii="Courier" w:hAnsi="Courier" w:cs="Courier"/>
        </w:rPr>
      </w:pPr>
      <w:r>
        <w:rPr>
          <w:rFonts w:cs="Courier" w:ascii="Courier" w:hAnsi="Courier"/>
        </w:rPr>
        <w:t>Alle 18:00 km 94.066 (oggi 291 km), facciamo il campo sempre nel Chott e scopriamo che stiamo esattamente accanto a quel che resta di uno dei tanti set cinematografici di Star Wars, mi fa un po' ridere anche perché ad un cero punto mentre Sergio sta scolando la pasta per un'ottimo sugo al tonno e capperi, arriva una macchina che accompagna dei turisti francesi a visitare i resti del "set", la situazione è un po' ridicola mi spiace per i francesi, ma noi abbiamo fame.</w:t>
      </w:r>
    </w:p>
    <w:p>
      <w:pPr>
        <w:pStyle w:val="Normal"/>
        <w:rPr>
          <w:rFonts w:ascii="Courier" w:hAnsi="Courier" w:cs="Courier"/>
        </w:rPr>
      </w:pPr>
      <w:r>
        <w:rPr>
          <w:rFonts w:cs="Courier" w:ascii="Courier" w:hAnsi="Courier"/>
        </w:rPr>
        <w:t xml:space="preserve">Il piattume del Chott è impressionante, all'imbrunire tutto assume una tonalità violacea, quasi irreale, è una sensazione mai provata prima, la luna piena come un'arancia che comincia a calare sorge tardi dall'orizzonte piatto, sembra di stare per mare. </w:t>
      </w:r>
    </w:p>
    <w:p>
      <w:pPr>
        <w:pStyle w:val="Normal"/>
        <w:rPr>
          <w:rFonts w:ascii="Courier" w:hAnsi="Courier" w:cs="Courier"/>
        </w:rPr>
      </w:pPr>
      <w:r>
        <w:rPr>
          <w:rFonts w:cs="Courier" w:ascii="Courier" w:hAnsi="Courier"/>
        </w:rPr>
        <w:t>Fino a quel momento le stelle sembrano vicinissime e sono molto luminose, good vibration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Mercoledì 7 Aprile 2004 partenza ore 08:00, abbiamo 3 problemini:</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1-Il livello dell'olio motore di Paolo sta aumentando un pochino, potrebbe essere il solito problema della testa del Td5?</w:t>
      </w:r>
    </w:p>
    <w:p>
      <w:pPr>
        <w:pStyle w:val="Normal"/>
        <w:rPr>
          <w:rFonts w:ascii="Courier" w:hAnsi="Courier" w:cs="Courier"/>
        </w:rPr>
      </w:pPr>
      <w:r>
        <w:rPr>
          <w:rFonts w:cs="Courier" w:ascii="Courier" w:hAnsi="Courier"/>
        </w:rPr>
        <w:t>2-La mia frizione stacca troppo presto, faccio fatica ad inserire le marce.</w:t>
      </w:r>
    </w:p>
    <w:p>
      <w:pPr>
        <w:pStyle w:val="Normal"/>
        <w:rPr>
          <w:rFonts w:ascii="Courier" w:hAnsi="Courier" w:cs="Courier"/>
        </w:rPr>
      </w:pPr>
      <w:r>
        <w:rPr>
          <w:rFonts w:cs="Courier" w:ascii="Courier" w:hAnsi="Courier"/>
        </w:rPr>
        <w:t>3-Dobbiamo trovare la pista che ci porta a Douz attraverso il Chot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Prima soluzione: chiamiamo Pippo (Aquilante) a Milano che ha avuto "il problema" che rassicura Paolo, siamo nei limiti!!!</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econda soluzione: il serbatoio del liquido della frizione è un po' vuoto, un meccanico per strada versa il mio olio (DOT 4) nel mio serbatoio della frizione (10 T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erza soluzione:un guida locale per 20 TD ci indicherà l'imbocco sicuro della pist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Ore 09:30 finalmente stiamo per iniziare l'attraversamento del mitico Chott El Jerid, non facciamo neppure 1 km che resto piantato nella melma fino ai mozzi, dopo un'ora di pala, piastre ed imprecazioni varie finalmente mi libero, non si passa, il Chott è ancora troppo umido, decidiamo di ripiegare sulla strada che corre lungo il confine Algerino, ripassando per Nefta però rincontriamo la guida che nel rivederci sporchi di fango da far schifo, con un tono quasi meravigliato esprime la famosa frase: </w:t>
      </w:r>
    </w:p>
    <w:p>
      <w:pPr>
        <w:pStyle w:val="Normal"/>
        <w:rPr>
          <w:rFonts w:ascii="Courier" w:hAnsi="Courier" w:cs="Courier"/>
        </w:rPr>
      </w:pPr>
      <w:r>
        <w:rPr>
          <w:rFonts w:cs="Courier" w:ascii="Courier" w:hAnsi="Courier"/>
        </w:rPr>
        <w:t>Ahh!!!! C'è troppa acqua!!!</w:t>
      </w:r>
    </w:p>
    <w:p>
      <w:pPr>
        <w:pStyle w:val="Normal"/>
        <w:rPr>
          <w:rFonts w:ascii="Courier" w:hAnsi="Courier" w:cs="Courier"/>
        </w:rPr>
      </w:pPr>
      <w:r>
        <w:rPr>
          <w:rFonts w:cs="Courier" w:ascii="Courier" w:hAnsi="Courier"/>
        </w:rPr>
        <w:t>Vaffanculo alla beneficenza!!!</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cs="Courier"/>
        </w:rPr>
      </w:pPr>
      <w:r>
        <w:rPr>
          <w:rFonts w:cs="Courier" w:ascii="Courier" w:hAnsi="Courier"/>
        </w:rPr>
        <w:t>Verso le 11:30 mentre scendiamo a sud lungo il confine, una pioggia di cavallette ci investe in pieno, evidentemente si stanno spostando verso nord, facciamo una strage, sono enormi fanno un rumore infernale sul vetro anteriore, il colore della mia macchina sta assumendo sfumature sempre più nuove.</w:t>
      </w:r>
    </w:p>
    <w:p>
      <w:pPr>
        <w:pStyle w:val="Normal"/>
        <w:rPr>
          <w:rFonts w:ascii="Courier" w:hAnsi="Courier" w:cs="Courier"/>
        </w:rPr>
      </w:pPr>
      <w:r>
        <w:rPr>
          <w:rFonts w:cs="Courier" w:ascii="Courier" w:hAnsi="Courier"/>
        </w:rPr>
        <w:t>Verso le 13:00 stiamo in mezzo alle dune a raccogliere le rose del deserto, Paolo ha un Wpt sicuro, subito dopo ci fermiamo in bar(?!?) per il pranzo, c'è molto vento che alza parecchia sabbia, la temperatura è in netto rialzo siamo oltre il 30°.</w:t>
      </w:r>
    </w:p>
    <w:p>
      <w:pPr>
        <w:pStyle w:val="Normal"/>
        <w:rPr>
          <w:rFonts w:ascii="Courier" w:hAnsi="Courier" w:cs="Courier"/>
        </w:rPr>
      </w:pPr>
      <w:r>
        <w:rPr>
          <w:rFonts w:cs="Courier" w:ascii="Courier" w:hAnsi="Courier"/>
        </w:rPr>
        <w:t>Il Deserto è cominciato, rifletto quanto sia stato azzeccato il giro fino ad ora, per me che non c'ero mai stato l'arrivo sulla sabbia è stato lento e graduale non me ne sono quasi accorto, solo 2 giorni fa eravamo tra i pini ed ora siamo qui tra le sabbie, sono proprio contento!!!</w:t>
      </w:r>
    </w:p>
    <w:p>
      <w:pPr>
        <w:pStyle w:val="Normal"/>
        <w:rPr>
          <w:rFonts w:ascii="Courier" w:hAnsi="Courier" w:cs="Courier"/>
        </w:rPr>
      </w:pPr>
      <w:r>
        <w:rPr>
          <w:rFonts w:cs="Courier" w:ascii="Courier" w:hAnsi="Courier"/>
        </w:rPr>
        <w:t>Il tipo di paesaggio andando verso Douz cambia in continuazione, ogni tanto si ripropone il Chott, ma i colori cambiano sempre, peccato che il sole sia alto, al tramonto dovrebbe essere ancora più pittoresco.</w:t>
      </w:r>
    </w:p>
    <w:p>
      <w:pPr>
        <w:pStyle w:val="Normal"/>
        <w:rPr>
          <w:rFonts w:ascii="Courier" w:hAnsi="Courier" w:cs="Courier"/>
        </w:rPr>
      </w:pPr>
      <w:r>
        <w:rPr>
          <w:rFonts w:cs="Courier" w:ascii="Courier" w:hAnsi="Courier"/>
        </w:rPr>
        <w:t>La frizione ricomincia a darmi problemi, appena arriviamo un salto da un meccanico lo faccio.</w:t>
      </w:r>
    </w:p>
    <w:p>
      <w:pPr>
        <w:pStyle w:val="Normal"/>
        <w:rPr>
          <w:rFonts w:ascii="Courier" w:hAnsi="Courier" w:cs="Courier"/>
        </w:rPr>
      </w:pPr>
      <w:r>
        <w:rPr>
          <w:rFonts w:cs="Courier" w:ascii="Courier" w:hAnsi="Courier"/>
        </w:rPr>
        <w:t>Arrivati a Douz alle 15;30 km 94.308 (oggi 242 km).</w:t>
      </w:r>
    </w:p>
    <w:p>
      <w:pPr>
        <w:pStyle w:val="Normal"/>
        <w:rPr>
          <w:rFonts w:ascii="Courier" w:hAnsi="Courier" w:cs="Courier"/>
        </w:rPr>
      </w:pPr>
      <w:r>
        <w:rPr>
          <w:rFonts w:cs="Courier" w:ascii="Courier" w:hAnsi="Courier"/>
        </w:rPr>
        <w:t>Fatto il pieno 13 TD, stiamo al camping Desert Club (4 persone, 2 Defender 90 x una notte 22 TD) chiamato il meccanico (tel.0021675471718, cell.00221698922662) dice che si può registrare, vado con lui nella sua officina (è una parola grossa), comincia a lavorarci in un paio d'ore, dopo avergli prestato due 13 ed una pinza a scatto, si prende 50 TD e mi dice che il disco sta cominciando ad usurarsi, tra un po' sarebbe il caso di rifare la frizione, ma di non preoccuparmi che a Roma ci torno, tiro un sospiro di sollievo.</w:t>
      </w:r>
    </w:p>
    <w:p>
      <w:pPr>
        <w:pStyle w:val="Normal"/>
        <w:rPr>
          <w:rFonts w:ascii="Courier" w:hAnsi="Courier" w:cs="Courier"/>
        </w:rPr>
      </w:pPr>
      <w:r>
        <w:rPr>
          <w:rFonts w:cs="Courier" w:ascii="Courier" w:hAnsi="Courier"/>
        </w:rPr>
        <w:t xml:space="preserve">Ormai è notte, mi sognavo una doccia da un paio di giorni ma è troppo tardi se ne parla domani, cena in un ristorantino tipico a base cous cous,poi passiamo al negozio di tappeti di Heidi la famosa guida per un tè e per prendere un'appuntamento con la guida che ci ha trovato lui per domani. </w:t>
      </w:r>
    </w:p>
    <w:p>
      <w:pPr>
        <w:pStyle w:val="Normal"/>
        <w:rPr>
          <w:rFonts w:ascii="Courier" w:hAnsi="Courier" w:cs="Courier"/>
        </w:rPr>
      </w:pPr>
      <w:r>
        <w:rPr>
          <w:rFonts w:cs="Courier" w:ascii="Courier" w:hAnsi="Courier"/>
        </w:rPr>
        <w:t>Stanno preparando la piazza per il mercato dell'indomani, si respira aria d'oriente, Douz sembra rimasta ancora molto vera nonostante i turisti e gli alberghi.</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Giovedì 08 Aprile, </w:t>
      </w:r>
    </w:p>
    <w:p>
      <w:pPr>
        <w:pStyle w:val="Normal"/>
        <w:rPr>
          <w:rFonts w:ascii="Courier" w:hAnsi="Courier" w:cs="Courier"/>
        </w:rPr>
      </w:pPr>
      <w:r>
        <w:rPr>
          <w:rFonts w:cs="Courier" w:ascii="Courier" w:hAnsi="Courier"/>
        </w:rPr>
        <w:t>dormito male tra cani che abbaiavano di continuo (saranno stati mille), asini che ragliavano, uccelli che cinguettavano, cammelli che ..cammellavano..,motori che rombavano, galli (altri mille) che cantavano c'è stato un casino per tutta la notte e poi non sopportavo più il mio "odore" alle 05:45  sono sotto la doccia (fredda), mi sento un altro!</w:t>
      </w:r>
    </w:p>
    <w:p>
      <w:pPr>
        <w:pStyle w:val="Normal"/>
        <w:rPr>
          <w:rFonts w:ascii="Courier" w:hAnsi="Courier" w:cs="Courier"/>
        </w:rPr>
      </w:pPr>
      <w:r>
        <w:rPr>
          <w:rFonts w:cs="Courier" w:ascii="Courier" w:hAnsi="Courier"/>
        </w:rPr>
        <w:t>Partenza alle 08:30 km 94.313, caricato Mohammed la guida (parla solo arabo, auguri!!) riempite la taniche (2, sono più che sufficienti) prendiamo la pista per Ksar Ghilane, si comincia a fare sul serio, sono un po' emozionato qui comincia il deserto dei deserti, il Grande Erg Occidentale! Scendiamo verso sud (sud-est) fino al Café du Desert, visitiamo un paio di pozzi e poi iniziamo un fuori pista su piccole dune (2m) sparpagliate senza senso a perdita d'occhio, percorriamo tutto l'Oued Tarfa e l'Oued Hallouf (ad est di Douz) in direzione nord-est,all'inizio ci si sente un po' un imbranati, non sai come e dove salire ma dopo un pochino si comincia a prendere il ritmo e diventa un po' più facile, comunque la tensione è alta, c'è da fare molta attenzione a non intraversarsi, carichi come siamo il ribaltamento è ad alto rischio, ogni tanto mi fermo per scaricare un po' di tensione (è la mia prima volta), quando il sole è più alto chiedo a Paolo (per lui è la sesta volta) di andare avanti, comincio ad avere un po' di difficoltà a valutare le dune non ci sono quasi più ombre e contrasti e poi seguire le tracce è sicuramente meno stressante che trovare i passaggi. Comunque siamo molto pesanti ogni tanto scarico completamente le sospensioni, il ponte posteriore tocca sui tamponi fine corsa con dei botti agghiaccianti, devo andare più piano in discesa, comincio a prenderci un pochino la mano.</w:t>
      </w:r>
    </w:p>
    <w:p>
      <w:pPr>
        <w:pStyle w:val="Normal"/>
        <w:rPr>
          <w:rFonts w:ascii="Courier" w:hAnsi="Courier" w:cs="Courier"/>
        </w:rPr>
      </w:pPr>
      <w:r>
        <w:rPr>
          <w:rFonts w:cs="Courier" w:ascii="Courier" w:hAnsi="Courier"/>
        </w:rPr>
        <w:t>Il paesaggio comunque è unico!</w:t>
      </w:r>
    </w:p>
    <w:p>
      <w:pPr>
        <w:pStyle w:val="Normal"/>
        <w:rPr>
          <w:rFonts w:ascii="Courier" w:hAnsi="Courier" w:cs="Courier"/>
        </w:rPr>
      </w:pPr>
      <w:r>
        <w:rPr>
          <w:rFonts w:cs="Courier" w:ascii="Courier" w:hAnsi="Courier"/>
        </w:rPr>
        <w:t>Dopo una mattinata di fuori pista, con Mohammed che parla solo arabo e tre parole di francese, io parlo qualsiasi lingua e mi lancio senza remore nel mio francese alla Totò,</w:t>
      </w:r>
    </w:p>
    <w:p>
      <w:pPr>
        <w:pStyle w:val="Normal"/>
        <w:rPr>
          <w:rFonts w:ascii="Courier" w:hAnsi="Courier" w:cs="Courier"/>
        </w:rPr>
      </w:pPr>
      <w:r>
        <w:rPr>
          <w:rFonts w:cs="Courier" w:ascii="Courier" w:hAnsi="Courier"/>
        </w:rPr>
        <w:t>solo due esempi:</w:t>
      </w:r>
    </w:p>
    <w:p>
      <w:pPr>
        <w:pStyle w:val="Normal"/>
        <w:rPr>
          <w:rFonts w:ascii="Courier" w:hAnsi="Courier" w:cs="Courier"/>
        </w:rPr>
      </w:pPr>
      <w:r>
        <w:rPr>
          <w:rFonts w:cs="Courier" w:ascii="Courier" w:hAnsi="Courier"/>
        </w:rPr>
        <w:t>-Je vad sur le trasch del mi amic (vado sulle tracce del mio amico)</w:t>
      </w:r>
    </w:p>
    <w:p>
      <w:pPr>
        <w:pStyle w:val="Normal"/>
        <w:rPr/>
      </w:pPr>
      <w:r>
        <w:rPr>
          <w:rFonts w:cs="Courier" w:ascii="Courier" w:hAnsi="Courier"/>
          <w:lang w:val="fr-FR"/>
        </w:rPr>
        <w:t xml:space="preserve">-Par le du dun lasgiù? </w:t>
      </w:r>
      <w:r>
        <w:rPr>
          <w:rFonts w:cs="Courier" w:ascii="Courier" w:hAnsi="Courier"/>
        </w:rPr>
        <w:t>(per quelle due dune laggiù?)</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ergio, soprannominato lo Pirata Saracino perché per quanto provi a farsi il turbante in stile tunisino, non si sa perché, gli viene sempre un po' troppo alla Malese, se la sta facendo sotto dalle risate.</w:t>
      </w:r>
    </w:p>
    <w:p>
      <w:pPr>
        <w:pStyle w:val="Normal"/>
        <w:rPr>
          <w:rFonts w:ascii="Courier" w:hAnsi="Courier" w:cs="Courier"/>
        </w:rPr>
      </w:pPr>
      <w:r>
        <w:rPr>
          <w:rFonts w:cs="Courier" w:ascii="Courier" w:hAnsi="Courier"/>
        </w:rPr>
        <w:t>Verso le 14:00 andando verso un fortino d'avvistamento romano (M'Rgab El Djeb) vediamo un campo con dei fuoristrada che scopriamo essere di Umberto e gli altri di Treviso incontrati sulla nave, piccola deviazione, boccia di Cabernet per festeggiare.</w:t>
      </w:r>
    </w:p>
    <w:p>
      <w:pPr>
        <w:pStyle w:val="Normal"/>
        <w:rPr>
          <w:rFonts w:ascii="Courier" w:hAnsi="Courier" w:cs="Courier"/>
        </w:rPr>
      </w:pPr>
      <w:r>
        <w:rPr>
          <w:rFonts w:cs="Courier" w:ascii="Courier" w:hAnsi="Courier"/>
        </w:rPr>
        <w:t>Dalla cima di M'Rgab El Djeb si gode una vista incredibile, adesso capisco perché l'avevano scelto i Romani, da qui se arriva qualcuno lo vedi almeno un paio di giorni prima, peccato però ci sia molto vento, la sabbia si infila dovunque, una scatoletta per pranzo e via di nuovo in marcia, siamo oltre i 35° di temperatura.</w:t>
      </w:r>
    </w:p>
    <w:p>
      <w:pPr>
        <w:pStyle w:val="Normal"/>
        <w:rPr>
          <w:rFonts w:ascii="Courier" w:hAnsi="Courier" w:cs="Courier"/>
        </w:rPr>
      </w:pPr>
      <w:r>
        <w:rPr>
          <w:rFonts w:cs="Courier" w:ascii="Courier" w:hAnsi="Courier"/>
        </w:rPr>
        <w:t>Lasciamo la guida (80 TD) sull'asfalto e proseguiamo sulla strada Douz-Matmata, al bivio per Ksar Ghilane svoltiamo a destra per la Pipe-Line.</w:t>
      </w:r>
    </w:p>
    <w:p>
      <w:pPr>
        <w:pStyle w:val="Normal"/>
        <w:rPr>
          <w:rFonts w:ascii="Courier" w:hAnsi="Courier" w:cs="Courier"/>
        </w:rPr>
      </w:pPr>
      <w:r>
        <w:rPr>
          <w:rFonts w:cs="Courier" w:ascii="Courier" w:hAnsi="Courier"/>
        </w:rPr>
        <w:t>La pista è molto larga ma la tòle ondulèe è veramente micidiale ci fermiamo a Bir Soltane per una bibita fresca (si fa per dire), sembra abbiano finalmente liberato i due Fennech che tenevano in cattività. Ripartiamo, ogni tanto la pista è attraversata da oued pieni di sabbia che per un attimo alleviano il frullamento al quale siamo sottoposti da ore. L'ultimo tratto che porta a Ksar Ghilane è addirittura asfaltato, sembra di volare.</w:t>
      </w:r>
    </w:p>
    <w:p>
      <w:pPr>
        <w:pStyle w:val="Normal"/>
        <w:rPr>
          <w:rFonts w:ascii="Courier" w:hAnsi="Courier" w:cs="Courier"/>
        </w:rPr>
      </w:pPr>
      <w:r>
        <w:rPr>
          <w:rFonts w:cs="Courier" w:ascii="Courier" w:hAnsi="Courier"/>
        </w:rPr>
        <w:t>Ci accampiamo ai margini dell'oasi tra le tamerici, sono le 17:30 Km 94.495 (oggi 182km). Nei camping ed al famoso laghetto c'è un casino di gente, ceniamo ancora con un po' di luce, io vado a dormire presto, oggi è stata una bella faticata, ma sono contento!</w:t>
      </w:r>
    </w:p>
    <w:p>
      <w:pPr>
        <w:pStyle w:val="Normal"/>
        <w:rPr>
          <w:rFonts w:ascii="Courier" w:hAnsi="Courier" w:cs="Courier"/>
        </w:rPr>
      </w:pPr>
      <w:r>
        <w:rPr>
          <w:rFonts w:cs="Courier" w:ascii="Courier" w:hAnsi="Courier"/>
        </w:rPr>
        <w:t>Il cellulare qui non funzion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09 Aprile, Giovedì, sveglia come al solito, colazione, smontaggio del campo, alle 09:00 siamo in marcia, vogliamo arrivare a Chennini con la pista che attraversa la pipe-lane, ci fermiamo alla colonna Le Clerc e proseguiamo in direzione est, la tòle ondulèe è sempre micidiale, a Paolo gli balla il cambio in modo eccessivo, rallentiamo, la pista si sparpaglia in larghezza in mille altre piste, create da chi non riesce a sopportare il tormento della tòle ondulèe, è un continuo zigzagare alla ricerca del tratto più confortevole, passata la pipe-lane ci inoltriamo sempre più ad est, non incontreremo nessuno per tutta la mattinata.</w:t>
      </w:r>
    </w:p>
    <w:p>
      <w:pPr>
        <w:pStyle w:val="Normal"/>
        <w:rPr>
          <w:rFonts w:ascii="Courier" w:hAnsi="Courier" w:cs="Courier"/>
        </w:rPr>
      </w:pPr>
      <w:r>
        <w:rPr>
          <w:rFonts w:cs="Courier" w:ascii="Courier" w:hAnsi="Courier"/>
        </w:rPr>
        <w:t>Ad un certo punto Sergio che ha fatto sempre da navigatore controllando la nostra posizione al computer manifesta qualche perplessità sulla direzione che stiamo seguendo, effettivamente ci stiamo allontanando dal tracciato che avevo pre-impostato ma di bivi o deviazioni non ne abbiamo incontrati, ne siamo certi, decidiamo di continuare, magari la carta è un po' vecchiotta ed hanno modificato la pista, dopo un'oretta stiamo da tutt'altra parte, sempre in direzione giusta ma parecchi chilometri a nord fuori rotta, tornare indietro sarebbe inutile ormai tentiamo di trovare qualche pista che possa riallacciarci al percorso originale, facciamo qualche tentativo a vuoto, imbocchiamo sempre piste che finiscono nel nulla, all'attraversamento di una pista molto battuta decidiamo di piegare decisamente a sud, se è quella giusta ci dovrebbe riportare su quella prevista, così è infatti, non che correvamo alcun pericolo ma ci dava fastidio non esserci accorti di essere andati fuori rotta.</w:t>
      </w:r>
    </w:p>
    <w:p>
      <w:pPr>
        <w:pStyle w:val="Normal"/>
        <w:rPr>
          <w:rFonts w:ascii="Courier" w:hAnsi="Courier" w:cs="Courier"/>
        </w:rPr>
      </w:pPr>
      <w:r>
        <w:rPr>
          <w:rFonts w:cs="Courier" w:ascii="Courier" w:hAnsi="Courier"/>
        </w:rPr>
        <w:t>Improvvisamente sento un fischio pazzesco sotto la macchina, ci fermiamo, ho preso un pezzo di filo spinato tra la pinza del freno ant-destro ed il disco, lo tagliamo e liberiamo il tutto, si era attorcigliato ben bene tutto attorno al cerchione, avrebbe potuto strappare tranquillamente il circuito dei freni e sarebbe stato un bel casino davvero (qualcuno ci guarda da lassù).</w:t>
      </w:r>
    </w:p>
    <w:p>
      <w:pPr>
        <w:pStyle w:val="Normal"/>
        <w:rPr>
          <w:rFonts w:ascii="Courier" w:hAnsi="Courier" w:cs="Courier"/>
        </w:rPr>
      </w:pPr>
      <w:r>
        <w:rPr>
          <w:rFonts w:cs="Courier" w:ascii="Courier" w:hAnsi="Courier"/>
        </w:rPr>
        <w:t>Subito dopo la pista diventa più tranquilla e ricominciamo a vedere segni di umanità, gruppetti di rassicuranti palme, poi sbuchiamo sulla strada asfaltata che da Tataouine porta a Chennini il paesaggio cambia di nuovo finché tra canyon spettacolari avvistiamo Chennini arroccata sulla montagna con la Moschea bianca in bella vista, spettacolare! Sono le 14:00 ci fermiamo al ristorante in fondo alla valle (troppo turistico).</w:t>
      </w:r>
    </w:p>
    <w:p>
      <w:pPr>
        <w:pStyle w:val="Normal"/>
        <w:rPr>
          <w:rFonts w:ascii="Courier" w:hAnsi="Courier" w:cs="Courier"/>
        </w:rPr>
      </w:pPr>
      <w:r>
        <w:rPr>
          <w:rFonts w:cs="Courier" w:ascii="Courier" w:hAnsi="Courier"/>
        </w:rPr>
        <w:t xml:space="preserve">Poi ripartiamo per dare un'ochhiata agli Ksur di montagna, passiamo per Guermessa, Ghomrassen, Ksar Hadada (altro set di Star Wars), Beni Kheddache dove però perdiamo un po' di tempo a cercare l'imbocco della pista che ci porterà a Matmata, siamo costretti a fermarci perché c'è ancora del filo spinato dentro la mia ruota anteriore destra, credevamo di averlo tolto tutto invece scopriamo che ce n'era ancora un bel po', evidentemente quel qualcuno continua a guardaci da lassù!!!! Perche non riportiamo nessun danno. </w:t>
      </w:r>
    </w:p>
    <w:p>
      <w:pPr>
        <w:pStyle w:val="Normal"/>
        <w:rPr>
          <w:rFonts w:ascii="Courier" w:hAnsi="Courier" w:cs="Courier"/>
        </w:rPr>
      </w:pPr>
      <w:r>
        <w:rPr>
          <w:rFonts w:cs="Courier" w:ascii="Courier" w:hAnsi="Courier"/>
        </w:rPr>
        <w:t>La pista per Matmata è molto più comoda rispetto alla pista che porta da Ksar Ghilane a Chennini, diventa un po' più ardua solo quando comincia a salire di quota, comunque ricorda le nostre carrareccie di montagna, Paolo ha un fischio dalla ruota posteriore destra, ci fermiamo, la valvola della camera d'aria evidentemente perde, gli diamo una gofiatina e decidiamo di tirare avanti fino a Matmata mancano solo una trentina di chilometri dovremmo fardela, quando arriviamo a Techine sta cominciando ad imbrunire, il paesaggio dei monti di Matmata è molto particolare ed unico arriviamo alle 19:00 Km 94.720 (oggi 225 km). Avevamo prenotato e pagato l'albergo "Les Troglodites" ma non ci riconoscono la prenotazione vogliono contanti, secondo noi ci stanno provando, li mandiamo a quel paese e ce ne andiamo a "Les Berberes" appena fuori Matmata, quattro stelle molto pittoresco e forse sicuramente più comodo (80 TD la doppia con prima colazione), cena in hotel, un paio di bicchierini di "Thibarine" tipico liquore tunisino a bordo piscina tra i numerosi turisti che affollano l'albergo, cominciamo a sentire il rientro, la "civiltà" si comincia a manifestare prepotentement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10 Aprile, partiamo alle 10:00 la temperatura si è rinfrescata decisamente, asfalto per Gabes, poi direzione Sfax, abbiamo deciso di fare una sosta al colosseo di El Jem, siamo costretti ad attraversare Sfax, perdiamo un mucchio di tempo c'è un traffico pazzesco, Sfax è una città che offre veramente ben poco al turista, forse seve solo come porto di partenza per andare a visitare l'isola di Kerkennah. Ci fermiamo subito dopo sulla strada per El Jem in un ristorantino da camionisti dove il padrone ci mostra tutte le sue cognizioni sulla nostra nazione, è una persona intelligente e simpatica, arrivando ad El Jem il colosseo lo si vede da lontano in mezzo alla città, sembrerebbe ben tenuto, indubbiabente fa il suo effetto, qualcuno sulla nave poi ci racconta, che sembrerebbe sia stato tutto ricostruito, bah approfondiremo!</w:t>
      </w:r>
    </w:p>
    <w:p>
      <w:pPr>
        <w:pStyle w:val="Normal"/>
        <w:rPr>
          <w:rFonts w:ascii="Courier" w:hAnsi="Courier" w:cs="Courier"/>
        </w:rPr>
      </w:pPr>
      <w:r>
        <w:rPr>
          <w:rFonts w:cs="Courier" w:ascii="Courier" w:hAnsi="Courier"/>
        </w:rPr>
        <w:t xml:space="preserve">Ad un certo punto la ruota di Paolo si sgonfia repentinamente, la valvola è saltata improvvisamente, cambio gomma in tempo record, domani la faremo riparare. </w:t>
      </w:r>
    </w:p>
    <w:p>
      <w:pPr>
        <w:pStyle w:val="Normal"/>
        <w:rPr>
          <w:rFonts w:ascii="Courier" w:hAnsi="Courier" w:cs="Courier"/>
        </w:rPr>
      </w:pPr>
      <w:r>
        <w:rPr>
          <w:rFonts w:cs="Courier" w:ascii="Courier" w:hAnsi="Courier"/>
        </w:rPr>
        <w:t>Arriviamo a Nabeul verso le 19:00, al camping Jasmine rincontriamo parecchi mezzi che erano sbarcati con noi, fa decisamente più freddo, km 95;102 (oggi 382 km), cena a base di pesce al ristorante gestito da un'italiano, dietro al camping (molto buono).</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11 Aprile</w:t>
      </w:r>
    </w:p>
    <w:p>
      <w:pPr>
        <w:pStyle w:val="Normal"/>
        <w:rPr>
          <w:rFonts w:ascii="Courier" w:hAnsi="Courier" w:cs="Courier"/>
        </w:rPr>
      </w:pPr>
      <w:r>
        <w:rPr>
          <w:rFonts w:cs="Courier" w:ascii="Courier" w:hAnsi="Courier"/>
        </w:rPr>
        <w:t>Portata a riparare la ruota (cambiata la camera d'aria) costo 2 TD, facciamo un po' di shopping, all'ora di pranzo siamo già a Tunisi a pranzo in un ristorante alla Goulette insiema ad Umberto (Treviso), ci rimettiamo in fila per le procedure d'imbarco. La Victory salpa alle 20:30 l'unico problema è che farà scalo a Malta dove arriviamo alle 08:30 del 12 Aprile abbiamo fino alle 15:00 per farci un giretto per Malta, non so perché ma ogni volta che ci vado mi ricorda un pochino Cuba…. Ripartiamo alle 16:30 c'è parecchio vento, il mare sta montando, quando passiamo davanti alle Egadi si balla parecchio, poi risalendo verso nord pian piano si calma, arriviamo a Genova alle 20:30 del 13 Aprile, peccato questo lungo rientro ma non c'erano molte alternative con i tempi che avevamo a disposizione, ovviamente per tutto il tempo trascorso in nave di progetti per il prossimo viaggio ne abbiamo fatti parecchi, speriamo di portarli tutti a compimento con successo come questo!</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 Tunisia abbiamo percorso 1.761 km, compresi errori e deviazioni.</w:t>
      </w:r>
    </w:p>
    <w:p>
      <w:pPr>
        <w:pStyle w:val="Normal"/>
        <w:rPr>
          <w:rFonts w:ascii="Courier" w:hAnsi="Courier" w:cs="Courier"/>
        </w:rPr>
      </w:pPr>
      <w:r>
        <w:rPr>
          <w:rFonts w:cs="Courier" w:ascii="Courier" w:hAnsi="Courier"/>
        </w:rPr>
        <w:t>-Consumati circa 150 litri di gasolio e 12 di vino (ristoranti esclusi)</w:t>
      </w:r>
    </w:p>
    <w:p>
      <w:pPr>
        <w:pStyle w:val="Normal"/>
        <w:rPr>
          <w:rFonts w:ascii="Courier" w:hAnsi="Courier" w:cs="Courier"/>
        </w:rPr>
      </w:pPr>
      <w:r>
        <w:rPr>
          <w:rFonts w:cs="Courier" w:ascii="Courier" w:hAnsi="Courier"/>
        </w:rPr>
        <w:t>-Con qualsiasi persona siamo entrati in contatto abbiamo sempre ricevuto sorrisi e gentilezze (polizia compresa).</w:t>
      </w:r>
    </w:p>
    <w:p>
      <w:pPr>
        <w:pStyle w:val="Normal"/>
        <w:rPr>
          <w:rFonts w:ascii="Courier" w:hAnsi="Courier" w:cs="Courier"/>
        </w:rPr>
      </w:pPr>
      <w:r>
        <w:rPr>
          <w:rFonts w:cs="Courier" w:ascii="Courier" w:hAnsi="Courier"/>
        </w:rPr>
        <w:t>-Gli occhi dei bambini che non hanno mai smesso di salutarci ci rimarranno sempre nel cuore.</w:t>
      </w:r>
    </w:p>
    <w:p>
      <w:pPr>
        <w:pStyle w:val="Normal"/>
        <w:rPr>
          <w:rFonts w:ascii="Courier" w:hAnsi="Courier" w:cs="Courier"/>
        </w:rPr>
      </w:pPr>
      <w:r>
        <w:rPr>
          <w:rFonts w:cs="Courier" w:ascii="Courier" w:hAnsi="Courier"/>
        </w:rPr>
        <w:t>-Nelle zone più a sud la povertà è veramente evidente.</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Alessandro Centofanti</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Alessandro Centofanti             Paolo Pasquato </w:t>
      </w:r>
    </w:p>
    <w:p>
      <w:pPr>
        <w:pStyle w:val="Normal"/>
        <w:rPr>
          <w:rFonts w:ascii="Courier" w:hAnsi="Courier" w:cs="Courier"/>
        </w:rPr>
      </w:pPr>
      <w:r>
        <w:rPr>
          <w:rFonts w:cs="Courier" w:ascii="Courier" w:hAnsi="Courier"/>
        </w:rPr>
        <w:t>Sergio Strippoli                  Fabio Pasquato</w:t>
      </w:r>
    </w:p>
    <w:p>
      <w:pPr>
        <w:pStyle w:val="Normal"/>
        <w:rPr>
          <w:rFonts w:ascii="Courier" w:hAnsi="Courier" w:cs="Courier"/>
        </w:rPr>
      </w:pPr>
      <w:r>
        <w:rPr>
          <w:rFonts w:cs="Courier" w:ascii="Courier" w:hAnsi="Courier"/>
        </w:rPr>
        <w:t>-Defender 90 300Tdi               -Defenfer 90 Td5</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eastAsia="Courier" w:cs="Courier"/>
        </w:rPr>
      </w:pPr>
      <w:r>
        <w:rPr>
          <w:rFonts w:eastAsia="Courier" w:cs="Courier" w:ascii="Courier" w:hAnsi="Courie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eneva">
    <w:altName w:val="Arial"/>
    <w:charset w:val="00"/>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7:19:00Z</dcterms:created>
  <dc:creator>Micki</dc:creator>
  <dc:description/>
  <dc:language>en-US</dc:language>
  <cp:lastModifiedBy>Francesco</cp:lastModifiedBy>
  <dcterms:modified xsi:type="dcterms:W3CDTF">2004-04-27T19:23:00Z</dcterms:modified>
  <cp:revision>138</cp:revision>
  <dc:subject/>
  <dc:title>Viaggio in Tunisia dal 03 al 13 Aprile del 2004</dc:title>
</cp:coreProperties>
</file>